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Прокуратурой Асекеевского района проведена проверка исполнения законодательства о противодействии терроризму, в ходе которой выявлены нарушения, допущенные районной администраци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Установлено, что муниципалитет не исполнил ряд пунктов протокола заседания областной антитеррористической комисси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Fonts w:cs="Roboto;Times New Roman" w:ascii="Roboto;Times New Roman" w:hAnsi="Roboto;Times New Roman"/>
          <w:color w:val="333333"/>
          <w:sz w:val="28"/>
        </w:rPr>
        <w:t>По постановлению  прокуратуры за указанные нарушения глава муниципального образования «Асекеевский район» привлечен к административной ответственности по ст. 26 Закона Оренбургской области «Об административных правонарушениях в Оренбургской области» (неисполнение или нарушение решений органов по профилактике терроризма, минимизации и (или) ликвидации последствий его проявлений). Ему назначен штраф  в размере 10 тыс. рублей</w:t>
      </w:r>
      <w:r>
        <w:rPr/>
        <w:t>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05-13T11:56:00Z</cp:lastPrinted>
  <dcterms:modified xsi:type="dcterms:W3CDTF">2021-10-05T11:07:00Z</dcterms:modified>
  <cp:revision>92</cp:revision>
  <dc:subject/>
  <dc:title>ЗАКЛЮЧЕНИЕ</dc:title>
</cp:coreProperties>
</file>